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Привет!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  <w:r>
        <w:rPr>
          <w:color w:val="0000FF"/>
        </w:rPr>
        <w:t>Так вот, что это за абракадабра b'00000001000110'?</w:t>
      </w:r>
    </w:p>
    <w:p>
      <w:pPr>
        <w:pStyle w:val="Style15"/>
        <w:rPr/>
      </w:pPr>
      <w:r>
        <w:rPr/>
        <w:t>Это в двоичном коде. В шестнадцатиричном это будет 046. Если затрудняешься</w:t>
        <w:br/>
        <w:t>переводить, можно пользовать обычный виндовый калькулятор (в инженерном</w:t>
        <w:br/>
        <w:t>режиме). Двоичный формат - Bin, шестнадцатиричный - Hex.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  <w:r>
        <w:rPr>
          <w:color w:val="0000FF"/>
        </w:rPr>
        <w:t>Куда это вставлять или писать?</w:t>
      </w:r>
    </w:p>
    <w:p>
      <w:pPr>
        <w:pStyle w:val="Style15"/>
        <w:rPr/>
      </w:pPr>
      <w:r>
        <w:rPr/>
        <w:t>Как правило, прога-программатор при открытии файла сама находит эти конфиги</w:t>
        <w:br/>
        <w:t>и ставит куда надо. Если, конечно, они прописаны в прошивке. Но можно и</w:t>
        <w:br/>
        <w:t>вручную подкорректировать. Например, вот они в IC-Prog (смотри картинку в</w:t>
        <w:br/>
        <w:t>прицепе).</w:t>
      </w:r>
    </w:p>
    <w:p>
      <w:pPr>
        <w:pStyle w:val="Style15"/>
        <w:rPr/>
      </w:pPr>
      <w:r>
        <w:rPr/>
        <w:t xml:space="preserve">PS: на мыло </w:t>
      </w:r>
      <w:hyperlink r:id="rId2">
        <w:r>
          <w:rPr>
            <w:rStyle w:val="InternetLink"/>
          </w:rPr>
          <w:t>yurka_ras@mail.kz</w:t>
        </w:r>
      </w:hyperlink>
      <w:r>
        <w:rPr/>
        <w:t xml:space="preserve"> не пиши, редко его проверяю, спамеры загадили</w:t>
        <w:br/>
        <w:t>в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2650" cy="469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ndex.ru/neo/compose?mailto=yurka_ras@mail.kz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42:00Z</dcterms:created>
  <dc:creator>Папа</dc:creator>
  <dc:description/>
  <dc:language>en-US</dc:language>
  <cp:lastModifiedBy>Папа</cp:lastModifiedBy>
  <dcterms:modified xsi:type="dcterms:W3CDTF">2010-11-16T17:44:00Z</dcterms:modified>
  <cp:revision>1</cp:revision>
  <dc:subject/>
  <dc:title>Привет</dc:title>
</cp:coreProperties>
</file>