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 xml:space="preserve">GOLDSTAR (LG)                                          LG </w:t>
      </w:r>
      <w:r>
        <w:rPr/>
        <w:t>китай</w:t>
      </w:r>
      <w:r>
        <w:rPr>
          <w:lang w:val="en-US"/>
        </w:rPr>
        <w:t xml:space="preserve"> </w:t>
      </w:r>
      <w:r>
        <w:rPr/>
        <w:t>проц</w:t>
      </w:r>
      <w:r>
        <w:rPr>
          <w:lang w:val="en-US"/>
        </w:rPr>
        <w:t xml:space="preserve"> LC863332B 52Z6, LA76810A </w:t>
      </w:r>
    </w:p>
    <w:p>
      <w:pPr>
        <w:pStyle w:val="Normal"/>
        <w:rPr/>
      </w:pPr>
      <w:r>
        <w:rPr/>
        <w:t xml:space="preserve">вход в сервис: MENU 8 6 3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12.4 12.5 CK-20F84 </w:t>
      </w:r>
    </w:p>
    <w:p>
      <w:pPr>
        <w:pStyle w:val="Normal"/>
        <w:rPr/>
      </w:pPr>
      <w:r>
        <w:rPr/>
        <w:t xml:space="preserve">Для входа в сервисный режим нужен специальный сервисный пульт, однако, можно и с помощью штатного. Для этого нужно замкнуть выводы 10 и 17 микросхемы кодера в пуль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W-62, CW-62B 21FS6RLX, 21FS2CLX, 21FS2BLX, 21FU3RLX проц. TDA-12XXXH </w:t>
      </w:r>
    </w:p>
    <w:p>
      <w:pPr>
        <w:pStyle w:val="Normal"/>
        <w:rPr/>
      </w:pPr>
      <w:r>
        <w:rPr/>
        <w:t xml:space="preserve">1. Для входа в сервисный режим нужен специальный сервисный пульт. Нажать кнопку IN-START. </w:t>
      </w:r>
    </w:p>
    <w:p>
      <w:pPr>
        <w:pStyle w:val="Normal"/>
        <w:rPr/>
      </w:pPr>
      <w:r>
        <w:rPr/>
        <w:t xml:space="preserve">2. Вход в сервисный режим: Включить телевизор в рабочий режим и нажать MENU на телевизоре и MENU на пульте одновременно. </w:t>
      </w:r>
    </w:p>
    <w:p>
      <w:pPr>
        <w:pStyle w:val="Normal"/>
        <w:rPr/>
      </w:pPr>
      <w:r>
        <w:rPr/>
        <w:t xml:space="preserve">Выход - 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W71A 29FS7RNX, 29FS4RNX, 29FS6RNX, 29FU1RNX, 29FU3RNX проц.LGE537-LF A6ME091999H 0826S (3.11V/4E8B) </w:t>
      </w:r>
    </w:p>
    <w:p>
      <w:pPr>
        <w:pStyle w:val="Normal"/>
        <w:rPr/>
      </w:pPr>
      <w:r>
        <w:rPr/>
        <w:t xml:space="preserve">Вход в сервис - нажать MENU на ПДУ и MENU на панели 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C-00AA, MC-007A, MC-007B, MC-009A, MC-019A, MC-7CD, MC-8CB, MC-52A, MC-52C, MC-71A, MC-71B, MC-74A, MC-84A, MC-84B, MC-99AA, MC-99BA, MC-991A, MC-993A, MC-994A, PC-8KA, PC-53A, PC-58B, PC-81A, PC-91A, PC-73A, PC-81B, PC-82A, PC-99DA, PD-8TA.CT-15G92E, CE-20F66, CE-20F66X, CE-20F86X, CE-20K48ET, CE-20K48ET, CE-21F66X, CF-21T26EX, CF-21T28ET, CE-21K46EX, CT-29K37E, CE-25Q26ET, CE-21Q26ET, CE-20J3BGX, CE-20J3BX, CE-20J3GX, CE-20J3RX, CF-21F30K, CE-21J50KX, CE-21J50K, CF14F80K, CT-21Q66KEX, CT-21Q92KEX, CP-29K40, CT-29K30E, WF-32A10S, WF-28A12T, WF-32A14T, CF-29H90TM, CF-29H30, CF-29H70, CF-29K40N, CF-20F60, CF-21F60, CF-20F80, CF-21F80, CF-14K50, CF-20K50, CF-21K50, CF-14K52E, CF-20K52E, CF-21K52E, CF-14S10E, CF-16S10E, CF-20S10E, CF-21S10E, CF21S10EX, CF-14S12E, CF-16S12E, CF-20S12E, CF-21S12E, CF-14S10X, CF-16S10X, CF-20S10X, CF-21S10X, CF-21D33E, CF-20D33, CA-14F33, CF-21D73, CF-21F33, CF-21F80, 21-K40EX, CF-21K54, CF-21S14, CF-20S14, CF-14S14, CF-21D33, CF-14F33, CF-20S32E, CF-21S32E, CT-29G24PT, CT-21G61E, CB-20A86, CI-14E20, CI-14E20F, CI-20E20F, CF-25A64DF, CF-28A64DF, CK-20F60, CK-20F60X, CK-20F80, CK-20F80X, CK-20K40X, CK-21F60, CK-21F60X, CK-21F80, CK-21F80X, CK-21K40X, CB-20T20X, KCI-20F60, KCI-20F60X, KCI-21F60X, WF-32A22DI, DI-28Z12, Проц. </w:t>
      </w:r>
      <w:r>
        <w:rPr>
          <w:lang w:val="en-US"/>
        </w:rPr>
        <w:t xml:space="preserve">SDA555XFL, LG8993-08B, LG8993-09B, CXP85340, CXP85452-135S, LG8734-01E, CXP86441-509S, LG8738-05C, LG8993-13D, LG8993-37B, CXP86441-533S, LG8818-19A, LG8991-04B. </w:t>
      </w:r>
    </w:p>
    <w:p>
      <w:pPr>
        <w:pStyle w:val="Normal"/>
        <w:rPr/>
      </w:pPr>
      <w:r>
        <w:rPr/>
        <w:t xml:space="preserve">На специальном сервисном пульте нажмите кнопку SVC. С помощью штатного пульта можно войти в сервисный режим, нажав одновременно кнопку OK на пульте и кнопку ОК на передней панели телевизора. Держать до появления надписи SVC. Желтая кнопка переключает по подпунктам меню. CH- CH+ VOL- VOL+ движение по меню и изменение значений. </w:t>
      </w:r>
    </w:p>
    <w:p>
      <w:pPr>
        <w:pStyle w:val="Normal"/>
        <w:rPr/>
      </w:pPr>
      <w:r>
        <w:rPr/>
        <w:t xml:space="preserve">Выход POWER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C-05HA 29FS4RNX </w:t>
      </w:r>
    </w:p>
    <w:p>
      <w:pPr>
        <w:pStyle w:val="Normal"/>
        <w:rPr/>
      </w:pPr>
      <w:r>
        <w:rPr/>
        <w:t xml:space="preserve">Вход в сервисный режим: Включить телевизор в рабочий режим и нажать MENU на телевизоре и MENU на пульте одновременно. </w:t>
      </w:r>
    </w:p>
    <w:p>
      <w:pPr>
        <w:pStyle w:val="Normal"/>
        <w:rPr/>
      </w:pPr>
      <w:r>
        <w:rPr/>
        <w:t xml:space="preserve">Выход 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C-022A CE-28H80RX проц. VCT3834. </w:t>
      </w:r>
    </w:p>
    <w:p>
      <w:pPr>
        <w:pStyle w:val="Normal"/>
        <w:rPr/>
      </w:pPr>
      <w:r>
        <w:rPr/>
        <w:t xml:space="preserve">Вход в сервисный режим при помощи ПДУ RC-5. Замкнуть выводы 1 и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C-036A RT-29FA51RB </w:t>
      </w:r>
    </w:p>
    <w:p>
      <w:pPr>
        <w:pStyle w:val="Normal"/>
        <w:rPr/>
      </w:pPr>
      <w:r>
        <w:rPr/>
        <w:t xml:space="preserve">Одновременно нажать MENU. на ДУ и MENU. НА ТВ. Удерживать кнопки около 10 секунд. Нажать "ОК" - запоминать измененные параметры настроек и опций. </w:t>
      </w:r>
    </w:p>
    <w:p>
      <w:pPr>
        <w:pStyle w:val="Normal"/>
        <w:rPr/>
      </w:pPr>
      <w:r>
        <w:rPr/>
        <w:t xml:space="preserve">Выход - ещё раз "ОК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C48A. KY-14/20V30 </w:t>
      </w:r>
    </w:p>
    <w:p>
      <w:pPr>
        <w:pStyle w:val="Normal"/>
        <w:rPr/>
      </w:pPr>
      <w:r>
        <w:rPr/>
        <w:t xml:space="preserve">В меню можно войти через специальный пульт. На нем нажимают кнопку (SVC) </w:t>
      </w:r>
    </w:p>
    <w:p>
      <w:pPr>
        <w:pStyle w:val="Normal"/>
        <w:rPr/>
      </w:pPr>
      <w:r>
        <w:rPr/>
        <w:t xml:space="preserve">Выход POWER OFF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C-049 21CA65 Проц. VCT49. </w:t>
      </w:r>
    </w:p>
    <w:p>
      <w:pPr>
        <w:pStyle w:val="Normal"/>
        <w:rPr/>
      </w:pPr>
      <w:r>
        <w:rPr/>
        <w:t xml:space="preserve">Одновременно нажать MENU. на ДУ и MENU. НА ТВ. Удерживать кнопки около 10 секунд. Нажать "ОК" - запоминать измененные параметры настроек и опций. </w:t>
      </w:r>
    </w:p>
    <w:p>
      <w:pPr>
        <w:pStyle w:val="Normal"/>
        <w:rPr/>
      </w:pPr>
      <w:r>
        <w:rPr/>
        <w:t xml:space="preserve">Выход-ещё раз "ОК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C-51A. CF-2570, CF-2580, CF-25C44, CF-25C60, CF-25C70, CF-25C80, CF-2970, CF-2980, CF-29B20, CF-29C44, CF-29C60, CF-29C70, CF-29C80 проц LG8434-04C . </w:t>
      </w:r>
    </w:p>
    <w:p>
      <w:pPr>
        <w:pStyle w:val="Normal"/>
        <w:rPr/>
      </w:pPr>
      <w:r>
        <w:rPr/>
        <w:t xml:space="preserve">Нажмите кнопку OK на передней панели тв и жёлтую кнопку на ДУ. </w:t>
      </w:r>
    </w:p>
    <w:p>
      <w:pPr>
        <w:pStyle w:val="Normal"/>
        <w:rPr/>
      </w:pPr>
      <w:r>
        <w:rPr/>
        <w:t xml:space="preserve">Возможен второй вариант: Нажмите кнопку OK на передней панели тв и не отпуская её, дважды нажмите на жёлтую кнопку на 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C-51B. CF-25, CF-29, C26, C36, C76 проц LG8434-17A C69524Y. </w:t>
      </w:r>
    </w:p>
    <w:p>
      <w:pPr>
        <w:pStyle w:val="Normal"/>
        <w:rPr/>
      </w:pPr>
      <w:r>
        <w:rPr/>
        <w:t xml:space="preserve">1. Одновременно нажать (MENU) (--VOL) (--PR) на панели (ОК) - запомнить изменения. Для перехода на регулировку баланса белого : =i - для GG, =? - для RG, =х - для BG. </w:t>
      </w:r>
    </w:p>
    <w:p>
      <w:pPr>
        <w:pStyle w:val="Normal"/>
        <w:rPr/>
      </w:pPr>
      <w:r>
        <w:rPr/>
        <w:t xml:space="preserve">2. Способ 2ой. Если на вашем пульте есть кнопка SVS, то удерживая ее нажатой в течении 3 cекунд, можно так же войти в сервисное меню </w:t>
      </w:r>
    </w:p>
    <w:p>
      <w:pPr>
        <w:pStyle w:val="Normal"/>
        <w:rPr/>
      </w:pPr>
      <w:r>
        <w:rPr/>
        <w:t xml:space="preserve">Выход POWER OFF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C-059A RT-21FB3RB-TH проц. LG046N9R57P3-E </w:t>
      </w:r>
    </w:p>
    <w:p>
      <w:pPr>
        <w:pStyle w:val="Normal"/>
        <w:rPr/>
      </w:pPr>
      <w:r>
        <w:rPr/>
        <w:t xml:space="preserve">Одновременно нажать MENU. на ДУ и MENU. НА ТВ. Удерживать кнопки около 10 секунд. Нажать "ОК" - запоминать измененные параметры настроек и опций. </w:t>
      </w:r>
    </w:p>
    <w:p>
      <w:pPr>
        <w:pStyle w:val="Normal"/>
        <w:rPr/>
      </w:pPr>
      <w:r>
        <w:rPr/>
        <w:t xml:space="preserve">Выход-ещё раз "ОК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C-991A. CF-20F89 CT-29Q10E/EN/ET/CE/, CL-29Q10ET CF-25/28 C28F Проц. CXP86441 </w:t>
      </w:r>
    </w:p>
    <w:p>
      <w:pPr>
        <w:pStyle w:val="Normal"/>
        <w:rPr/>
      </w:pPr>
      <w:r>
        <w:rPr/>
        <w:t xml:space="preserve">Одновременно нажать ОК на ДУ и ОК НА ТВ. Удерживать кнопки около 10 секунд. </w:t>
      </w:r>
    </w:p>
    <w:p>
      <w:pPr>
        <w:pStyle w:val="Normal"/>
        <w:rPr/>
      </w:pPr>
      <w:r>
        <w:rPr/>
        <w:t xml:space="preserve">Выход POWER OFF (TV/A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C06A проц GS8114-01B </w:t>
      </w:r>
    </w:p>
    <w:p>
      <w:pPr>
        <w:pStyle w:val="Normal"/>
        <w:rPr/>
      </w:pPr>
      <w:r>
        <w:rPr/>
        <w:t xml:space="preserve">Деактивация LOCK ON : Код МАК-а 1123 </w:t>
      </w:r>
    </w:p>
    <w:p>
      <w:pPr>
        <w:pStyle w:val="Normal"/>
        <w:rPr/>
      </w:pPr>
      <w:r>
        <w:rPr/>
        <w:t xml:space="preserve">1. Кнопка MENU </w:t>
      </w:r>
    </w:p>
    <w:p>
      <w:pPr>
        <w:pStyle w:val="Normal"/>
        <w:rPr/>
      </w:pPr>
      <w:r>
        <w:rPr/>
        <w:t xml:space="preserve">2.Кнопка OFF совместно с Shi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C33B. CB25C20X, CB25C22X проц GS831001A (SDA20160). </w:t>
      </w:r>
    </w:p>
    <w:p>
      <w:pPr>
        <w:pStyle w:val="Normal"/>
        <w:rPr/>
      </w:pPr>
      <w:r>
        <w:rPr/>
        <w:t xml:space="preserve">Вход со специального пульта. Нажать и удерживать кнопку (SVC)Пульт построен на микросхеме SAA3010. Замкнуть выводы 1 и 11 </w:t>
      </w:r>
    </w:p>
    <w:p>
      <w:pPr>
        <w:pStyle w:val="Normal"/>
        <w:rPr/>
      </w:pPr>
      <w:r>
        <w:rPr/>
        <w:t xml:space="preserve">Выход TV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C-58A . CF-20F89 CT-29Q10E/EN/ET/CE/, CL-29Q10ET CF-25/28 C28F Проц. CXP86441 </w:t>
      </w:r>
    </w:p>
    <w:p>
      <w:pPr>
        <w:pStyle w:val="Normal"/>
        <w:rPr/>
      </w:pPr>
      <w:r>
        <w:rPr/>
        <w:t xml:space="preserve">Одновременно нажать ОК на ДУ и ОК НА ТВ. Удерживать кнопки около 10 секунд. </w:t>
      </w:r>
    </w:p>
    <w:p>
      <w:pPr>
        <w:pStyle w:val="Normal"/>
        <w:rPr/>
      </w:pPr>
      <w:r>
        <w:rPr/>
        <w:t xml:space="preserve">Выход POWER OFF (TV/A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C-81A . CK-20F60, CK-20F60X, CK-20F80, CK-20F80X, CK-20K40X, CK-21F60, CK-21F60X, CK-21F80, CK-21F80X, CK-21K40, CK-21K40X, CB-20T20X, KCI-20F60X, KCI-21F60X Проц. LG8818-19B (CXP86441) </w:t>
      </w:r>
    </w:p>
    <w:p>
      <w:pPr>
        <w:pStyle w:val="Normal"/>
        <w:rPr/>
      </w:pPr>
      <w:r>
        <w:rPr/>
        <w:t xml:space="preserve">Одновременно нажать ОК на ДУ и ОК НА ТВ. Удерживать кнопки около 10 секунд. Желтая кнопка переключает по подпунктам меню. </w:t>
      </w:r>
    </w:p>
    <w:p>
      <w:pPr>
        <w:pStyle w:val="Normal"/>
        <w:rPr/>
      </w:pPr>
      <w:r>
        <w:rPr/>
        <w:t>Выход</w:t>
      </w:r>
      <w:r>
        <w:rPr>
          <w:lang w:val="en-US"/>
        </w:rPr>
        <w:t xml:space="preserve"> POWER OFF (TV/AV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PC-91A CKT-9745 проц. SAA 1293-02 </w:t>
      </w:r>
    </w:p>
    <w:p>
      <w:pPr>
        <w:pStyle w:val="Normal"/>
        <w:rPr/>
      </w:pPr>
      <w:r>
        <w:rPr/>
        <w:t xml:space="preserve">С пульта от TV Горизонт без графики нажать кнопку "SERVICE", на индикаторе высветится CH, нажать еще pаз - появится OP, дальше громкостью выбирать номера регистров (1-4) и цифрами (1-9) изменять биты. После нажать 'Память'. (можно так же замкнуть выводы 15 и 23 микросхемы SAA1250 в пульте).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9, 387, 8F HIFI, CB5373Z, 6578F Проц CCU SEL04/ SEL07A </w:t>
      </w:r>
    </w:p>
    <w:p>
      <w:pPr>
        <w:pStyle w:val="Normal"/>
        <w:rPr/>
      </w:pPr>
      <w:r>
        <w:rPr/>
        <w:t xml:space="preserve">Режим 1:Нажать отверткой на контакт в отверстии около клавиатуры и нажать сразу кнопку (S) </w:t>
      </w:r>
    </w:p>
    <w:p>
      <w:pPr>
        <w:pStyle w:val="Normal"/>
        <w:rPr/>
      </w:pPr>
      <w:r>
        <w:rPr/>
        <w:t xml:space="preserve">Режим 2: Нажать отверткой на контакт в отверстии около клавиатуры и нажать сразу кнопку (S) и повторно нажать на контакт. </w:t>
      </w:r>
    </w:p>
    <w:p>
      <w:pPr>
        <w:pStyle w:val="Normal"/>
        <w:rPr/>
      </w:pPr>
      <w:r>
        <w:rPr/>
        <w:t xml:space="preserve">Выход LO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KT-4745 Проц.SAA1293-03, SAA1293А-03 </w:t>
      </w:r>
    </w:p>
    <w:p>
      <w:pPr>
        <w:pStyle w:val="Normal"/>
        <w:rPr/>
      </w:pPr>
      <w:r>
        <w:rPr/>
        <w:t xml:space="preserve">С пульта от TV Горизонт без графики нажать кнопку "SERVICE", на индикаторе высветится CH, нажать еще pаз - появится OP, дальше громкостью выбирать номера регистров (1-4) и цифрами (1-9) изменять биты. После нажать 'Память'. (можно так же замкнуть выводы 15 и 23 микросхемы SAA1250 в пульте).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НОБЛО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V-031A KF-15FA92B проц. TDA9381PS/N2/3I0864 </w:t>
      </w:r>
    </w:p>
    <w:p>
      <w:pPr>
        <w:pStyle w:val="Normal"/>
        <w:rPr/>
      </w:pPr>
      <w:r>
        <w:rPr/>
        <w:t xml:space="preserve">Рядом с кнопками управления на плате есть 2 перемычки с надписью "OK KEY". перемкнув их надо </w:t>
      </w:r>
    </w:p>
    <w:p>
      <w:pPr>
        <w:pStyle w:val="Normal"/>
        <w:rPr/>
      </w:pPr>
      <w:r>
        <w:rPr/>
        <w:t xml:space="preserve">в это же время удерживать "OK" на ПДУ до появления сервисного мен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F-14/20V30, KF-14/20/21U30/40, KF-14/20/21U40 проц. LG877801C. </w:t>
      </w:r>
    </w:p>
    <w:p>
      <w:pPr>
        <w:pStyle w:val="Normal"/>
        <w:rPr/>
      </w:pPr>
      <w:r>
        <w:rPr/>
        <w:t xml:space="preserve">В данных моделях моноблоков настройка растра осуществляется электронным способом. Для того, чтобы войти в сервисный режим, необходимо иметь специальный сервисный пульт (он подходит под все вышеописанные модели), на котором имеется дополнительная кнопка “SVC”. Нажатие на эту кнопку переводит моноблок в сервисный режим, в котором, руководствуясь экранным меню, можно осуществить настройку изображения. </w:t>
      </w:r>
    </w:p>
    <w:p>
      <w:pPr>
        <w:pStyle w:val="Normal"/>
        <w:rPr/>
      </w:pPr>
      <w:r>
        <w:rPr/>
        <w:t xml:space="preserve">В экстренных случаях, при отсутствии специального сервисного пульта, можно обойтись собственным штатным пультом моноблока. В каждом таком пульте имеется скрытая кнопка для вхождения в сервисный режим. Для того, чтобы получить доступ к ней, необходимо либо разобрать пульт, либо аккуратно отогнуть пластиковую самоклеющуюся наклейку. Местоположение кнопки “SVC” для разных моделей разное. </w:t>
      </w:r>
    </w:p>
    <w:p>
      <w:pPr>
        <w:pStyle w:val="Normal"/>
        <w:rPr/>
      </w:pPr>
      <w:r>
        <w:rPr/>
        <w:t xml:space="preserve">для KF-14/20/21U40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скрытая в нижнем ряду самая правая кнопка. </w:t>
      </w:r>
    </w:p>
    <w:p>
      <w:pPr>
        <w:pStyle w:val="Normal"/>
        <w:rPr/>
      </w:pPr>
      <w:r>
        <w:rPr/>
        <w:t xml:space="preserve">для KF-14/20V30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скрытая в нижнем ряду в середине левая кнопка. </w:t>
      </w:r>
    </w:p>
    <w:p>
      <w:pPr>
        <w:pStyle w:val="Normal"/>
        <w:rPr/>
      </w:pPr>
      <w:r>
        <w:rPr/>
        <w:t xml:space="preserve">для KF-14/20/21U30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скрытая в нижнем ряду с права на лево вторая кнопка. </w:t>
      </w:r>
    </w:p>
    <w:p>
      <w:pPr>
        <w:pStyle w:val="Normal"/>
        <w:rPr/>
      </w:pPr>
      <w:r>
        <w:rPr/>
        <w:t xml:space="preserve">Также, следует заметить, что все пульты от указанных моделей взаимозаменяемы.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ноблок: KF-15FA9S проц. LG899606A. </w:t>
      </w:r>
    </w:p>
    <w:p>
      <w:pPr>
        <w:pStyle w:val="Normal"/>
        <w:rPr/>
      </w:pPr>
      <w:r>
        <w:rPr/>
        <w:t xml:space="preserve">Вход в сервисный режим для данного шасси - На плате управления, со стороны кнопочной станции вывод R58 {сигнальный} замкнуть на массу + одновременно нажать на кнопку (ОК) ПДУ - после входа соединение с массой можно убрать. Подходит для моноблоков серии KF-15-20-21Pxx </w:t>
      </w:r>
    </w:p>
    <w:p>
      <w:pPr>
        <w:pStyle w:val="Normal"/>
        <w:rPr/>
      </w:pPr>
      <w:r>
        <w:rPr/>
        <w:t xml:space="preserve">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ноблок: TX-14P14X/XEC проц. UPD790066F-384, TDA9381PS/N2/3/0749 </w:t>
      </w:r>
    </w:p>
    <w:p>
      <w:pPr>
        <w:pStyle w:val="Normal"/>
        <w:rPr/>
      </w:pPr>
      <w:r>
        <w:rPr/>
        <w:t xml:space="preserve">Для входа в меню необходимо перевести ТВ в дежурный режим и нажать (DISPLAY) (MENU) (MUTE) (POWER-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. TDA9381PS/N2/3/ UOC FM OSD, TDA9381PS/N2/3/0533 OICTMPH007A, TDA9381PS/N2/3/0697 OICTMPH005B, TDA9381PS/N2/3/0701 OICTMPH007B, TDA9381PS/N2/3/0702 OICTMPH010A, TDA9381PS/N2/3I0774 OICTMPH009C, TDA9381PS/N2/3I0774 OICTMPH010C, TDA9381PS/N2/3I0838 OICTMPH005C, TDA9381PS/N2/3I0864 OICTMPH016A, TDA9381PS/N2/4I0793 OICTMPH010А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Ok+Ok _10sec(Child lock -Off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09:00Z</dcterms:created>
  <dc:creator>Admin</dc:creator>
  <dc:description/>
  <cp:keywords/>
  <dc:language>en-US</dc:language>
  <cp:lastModifiedBy>Admin</cp:lastModifiedBy>
  <dcterms:modified xsi:type="dcterms:W3CDTF">2010-09-01T05:11:00Z</dcterms:modified>
  <cp:revision>1</cp:revision>
  <dc:subject/>
  <dc:title/>
</cp:coreProperties>
</file>