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MICROMAX                                                                                                                                                                                                                          Вход в сервис: (MENU) (1) (6) (7) (5) далее цветными клавишами выбираете то, что нужно. Выход POWER O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43:00Z</dcterms:created>
  <dc:creator>Customer</dc:creator>
  <dc:description/>
  <cp:keywords/>
  <dc:language>en-US</dc:language>
  <cp:lastModifiedBy>Customer</cp:lastModifiedBy>
  <dcterms:modified xsi:type="dcterms:W3CDTF">2010-09-03T15:44:00Z</dcterms:modified>
  <cp:revision>1</cp:revision>
  <dc:subject/>
  <dc:title>       MICROMAX                                                                                                                                                                                                                          Вход в сервис: (MENU)</dc:title>
</cp:coreProperties>
</file>