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MARK            шасси 11AK36 TVD 1414TXT проц. VESTEL/T30D021 </w:t>
      </w:r>
    </w:p>
    <w:p>
      <w:pPr>
        <w:pStyle w:val="Normal"/>
        <w:rPr/>
      </w:pPr>
      <w:r>
        <w:rPr/>
        <w:t xml:space="preserve">Нажать кнопку (MENU) и набрать (4) (7) (2) (5) выход (MEN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. Фирма Beko elektronik. Процес. управ. ST6387B/FL1. Видео проц. STV2118A Тюнер: UV1315\S L-2 </w:t>
      </w:r>
    </w:p>
    <w:p>
      <w:pPr>
        <w:pStyle w:val="Normal"/>
        <w:rPr/>
      </w:pPr>
      <w:r>
        <w:rPr/>
        <w:t xml:space="preserve">Код с универ.пул.(20:1) 1263. Вход в SAM нажать насыщен.+ и удерживать, запоминается автоматически. </w:t>
      </w:r>
    </w:p>
    <w:p>
      <w:pPr>
        <w:pStyle w:val="Normal"/>
        <w:rPr/>
      </w:pPr>
      <w:r>
        <w:rPr/>
        <w:t>Все регул. № кнопками, но кнопок не хватает, нужен родной пульт. Выход TV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34:00Z</dcterms:created>
  <dc:creator>Customer</dc:creator>
  <dc:description/>
  <cp:keywords/>
  <dc:language>en-US</dc:language>
  <cp:lastModifiedBy>Customer</cp:lastModifiedBy>
  <dcterms:modified xsi:type="dcterms:W3CDTF">2010-09-03T15:35:00Z</dcterms:modified>
  <cp:revision>1</cp:revision>
  <dc:subject/>
  <dc:title> MARK            шасси 11AK36 TVD 1414TXT проц</dc:title>
</cp:coreProperties>
</file>