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PALLADIUM                 шасси PC100 765/325 765/368 765/384 проц. ST92T93 </w:t>
      </w:r>
    </w:p>
    <w:p>
      <w:pPr>
        <w:pStyle w:val="Normal"/>
        <w:rPr/>
      </w:pPr>
      <w:r>
        <w:rPr/>
        <w:t xml:space="preserve">Включить TV сетевым выключателем, нажимая кнопки (VOL+) и (VOL-). Нажать кнопку POWER на ПДУ выход POWER 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. TMP87PS38N (FO726XAC) </w:t>
      </w:r>
    </w:p>
    <w:p>
      <w:pPr>
        <w:pStyle w:val="Normal"/>
        <w:rPr/>
      </w:pPr>
      <w:r>
        <w:rPr/>
        <w:t>Вход в сервис: нажать VOL DOWN на ТВ и DISPLAY на ПДУ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3:30:00Z</dcterms:created>
  <dc:creator>Customer</dc:creator>
  <dc:description/>
  <cp:keywords/>
  <dc:language>en-US</dc:language>
  <cp:lastModifiedBy>Customer</cp:lastModifiedBy>
  <dcterms:modified xsi:type="dcterms:W3CDTF">2010-09-04T03:31:00Z</dcterms:modified>
  <cp:revision>1</cp:revision>
  <dc:subject/>
  <dc:title> PALLADIUM                 шасси PC100 765/325 765/368 765/384 проц</dc:title>
</cp:coreProperties>
</file>