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TYAS (VITYAZ) (ВИТЯЗ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37 37CTV - 730 проц ST92195B2, видео STV 2249E </w:t>
      </w:r>
    </w:p>
    <w:p>
      <w:pPr>
        <w:pStyle w:val="Normal"/>
        <w:rPr/>
      </w:pPr>
      <w:r>
        <w:rPr/>
        <w:t xml:space="preserve">Вход в технологическое меню можно осуществить двумя способами: </w:t>
      </w:r>
    </w:p>
    <w:p>
      <w:pPr>
        <w:pStyle w:val="Normal"/>
        <w:rPr/>
      </w:pPr>
      <w:r>
        <w:rPr/>
        <w:t xml:space="preserve">- в рабочем режиме кратковременно замкнуть контакты </w:t>
      </w:r>
    </w:p>
    <w:p>
      <w:pPr>
        <w:pStyle w:val="Normal"/>
        <w:rPr/>
      </w:pPr>
      <w:r>
        <w:rPr/>
        <w:t xml:space="preserve">соединителя 1XN1; </w:t>
      </w:r>
    </w:p>
    <w:p>
      <w:pPr>
        <w:pStyle w:val="Normal"/>
        <w:rPr/>
      </w:pPr>
      <w:r>
        <w:rPr/>
        <w:t xml:space="preserve">- в дежурном режиме, нажав последовательно на ПДУ следующие кнопки: «М», «ОК», «Отключение звука», «Дежурный режим». </w:t>
      </w:r>
    </w:p>
    <w:p>
      <w:pPr>
        <w:pStyle w:val="Normal"/>
        <w:rPr/>
      </w:pPr>
      <w:r>
        <w:rPr/>
        <w:t xml:space="preserve">При входе в технологическое меню первый пункт – «Конфигурация». Следующие пункты: «Настройка ТВ», «Настройка КВК», «Память», «Пароль», «Инициализация» могут быть выбраны с использованием кнопок «Р+» и «Р-». Вход в любое подменю осуществляется с помощью клавиши «ОК» на соответствующем пункте. </w:t>
      </w:r>
    </w:p>
    <w:p>
      <w:pPr>
        <w:pStyle w:val="Normal"/>
        <w:rPr/>
      </w:pPr>
      <w:r>
        <w:rPr/>
        <w:t xml:space="preserve">Выход из любого подменю производится нажатием кнопки «ESC». Значение каждого пункта меню (подменю) может быть изменено кнопками «+» и «-» . </w:t>
      </w:r>
    </w:p>
    <w:p>
      <w:pPr>
        <w:pStyle w:val="Normal"/>
        <w:rPr/>
      </w:pPr>
      <w:r>
        <w:rPr/>
        <w:t xml:space="preserve">Для сохранения параметров необходимо нажать кнопку «М» на ПДУ. </w:t>
      </w:r>
    </w:p>
    <w:p>
      <w:pPr>
        <w:pStyle w:val="Normal"/>
        <w:rPr/>
      </w:pPr>
      <w:r>
        <w:rPr/>
        <w:t xml:space="preserve">Выход из технологического меню производится нажатием кнопки «ESC». </w:t>
      </w:r>
    </w:p>
    <w:p>
      <w:pPr>
        <w:pStyle w:val="Normal"/>
        <w:rPr/>
      </w:pPr>
      <w:r>
        <w:rPr/>
        <w:t xml:space="preserve">Пункт меню «Настройка КВК» в описываемых моделях не активизируется. </w:t>
      </w:r>
    </w:p>
    <w:p>
      <w:pPr>
        <w:pStyle w:val="Normal"/>
        <w:rPr/>
      </w:pPr>
      <w:r>
        <w:rPr/>
        <w:t xml:space="preserve">После замены энергонезависимой памяти при установке курсора на строку «Инициализация» и нажатия кнопки «ОК» затем кнопки «?» в Технологическом меню происходит запись в энергонезависимую память определенных значений различных параметров, обеспечивающих работоспособность телевиз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66 37/51/54 CTV 6611, 37/51 CTV 6621, 51CTV 6711/6721, 54CTV 6641/6651/6741/6751 </w:t>
      </w:r>
    </w:p>
    <w:p>
      <w:pPr>
        <w:pStyle w:val="Normal"/>
        <w:rPr/>
      </w:pPr>
      <w:r>
        <w:rPr/>
        <w:t xml:space="preserve">в ПДУ RC-5 (м/сх SAA3010, INA3010) к выводам 27 и 17 подключить кнопку входа в сервисное меню. </w:t>
      </w:r>
    </w:p>
    <w:p>
      <w:pPr>
        <w:pStyle w:val="Normal"/>
        <w:rPr/>
      </w:pPr>
      <w:r>
        <w:rPr/>
        <w:t xml:space="preserve">Сохранение изменений: нажать "М" , не выходя из подменю. </w:t>
      </w:r>
    </w:p>
    <w:p>
      <w:pPr>
        <w:pStyle w:val="Normal"/>
        <w:rPr/>
      </w:pPr>
      <w:r>
        <w:rPr/>
        <w:t xml:space="preserve">Выход "ESC"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Ш-69 63CTV6151-1, 63CTV6601, 63CTV6642, 63CTV6644, 63CTV6687-303, 72CTV6642, 70CTV6151, 72CTV6644, 72CTV6687-403 SDA555XFL-A14 </w:t>
      </w:r>
    </w:p>
    <w:p>
      <w:pPr>
        <w:pStyle w:val="Normal"/>
        <w:rPr/>
      </w:pPr>
      <w:r>
        <w:rPr/>
        <w:t xml:space="preserve">Вход в сервисное меню телевизора можно осуществить кратковременным замыканием штырьков XN1 на плате БУ-90М. Для сохранения в памяти телевизора параметров техноменю необходимо нажать кнопку "М" на П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71 38CTV710-1TS, 54CTV740-1TS, 54CTV770-1TS проц.TDA9353PS/N3 </w:t>
      </w:r>
    </w:p>
    <w:p>
      <w:pPr>
        <w:pStyle w:val="Normal"/>
        <w:rPr/>
      </w:pPr>
      <w:r>
        <w:rPr/>
        <w:t xml:space="preserve">1. c пульта Витязь: stby-m-ok-mute-stby </w:t>
      </w:r>
    </w:p>
    <w:p>
      <w:pPr>
        <w:pStyle w:val="Normal"/>
        <w:rPr/>
      </w:pPr>
      <w:r>
        <w:rPr>
          <w:lang w:val="en-US"/>
        </w:rPr>
        <w:t xml:space="preserve">2. c </w:t>
      </w:r>
      <w:r>
        <w:rPr/>
        <w:t>пульта</w:t>
      </w:r>
      <w:r>
        <w:rPr>
          <w:lang w:val="en-US"/>
        </w:rPr>
        <w:t xml:space="preserve"> </w:t>
      </w:r>
      <w:r>
        <w:rPr/>
        <w:t>Горизонт</w:t>
      </w:r>
      <w:r>
        <w:rPr>
          <w:lang w:val="en-US"/>
        </w:rPr>
        <w:t xml:space="preserve">: stby-i-sel-mute-stb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</w:t>
      </w:r>
      <w:r>
        <w:rPr/>
        <w:t>МШ</w:t>
      </w:r>
      <w:r>
        <w:rPr>
          <w:lang w:val="en-US"/>
        </w:rPr>
        <w:t xml:space="preserve">-73 15CTV720-3, 21CTV780-3, </w:t>
      </w:r>
      <w:r>
        <w:rPr/>
        <w:t>проц</w:t>
      </w:r>
      <w:r>
        <w:rPr>
          <w:lang w:val="en-US"/>
        </w:rPr>
        <w:t xml:space="preserve">: TDA9381PS/N3/1/1752, TDA9352PS/N3/2/1925, TDA9352PS/N3/2/1116 </w:t>
      </w:r>
    </w:p>
    <w:p>
      <w:pPr>
        <w:pStyle w:val="Normal"/>
        <w:rPr/>
      </w:pPr>
      <w:r>
        <w:rPr/>
        <w:t xml:space="preserve">Вход в сервисный режим осуществляют двумя способами: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в рабочем режиме кратковременно замыкают контакты соединителя XN1 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в дежурном режиме на </w:t>
      </w:r>
      <w:r>
        <w:rPr/>
        <w:t xml:space="preserve">ПДУ нажимают последовательно кнопки М, ОК, ОТКЛ. ЗВУКА и ДЕЖУРНЫЙ РЕЖИМ. </w:t>
      </w:r>
    </w:p>
    <w:p>
      <w:pPr>
        <w:pStyle w:val="Normal"/>
        <w:rPr/>
      </w:pPr>
      <w:r>
        <w:rPr/>
        <w:t xml:space="preserve">Кнопки ПДУ в сервисном режиме имеют следующее на значение: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P+/– — перемещение по пунктам меню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+/– и ОК — выбор параметров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АV — выход из подменю; 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cs="Calibri"/>
        </w:rPr>
        <w:t xml:space="preserve"> </w:t>
      </w:r>
      <w:r>
        <w:rPr>
          <w:rFonts w:cs="Calibri"/>
        </w:rPr>
        <w:t xml:space="preserve">ESC или АV — выход из сервисного режима. </w:t>
      </w:r>
    </w:p>
    <w:p>
      <w:pPr>
        <w:pStyle w:val="Normal"/>
        <w:rPr/>
      </w:pPr>
      <w:r>
        <w:rPr/>
        <w:t xml:space="preserve">При выходе из меню значения параметров запоминаются в ППЗУ. </w:t>
      </w:r>
    </w:p>
    <w:p>
      <w:pPr>
        <w:pStyle w:val="Normal"/>
        <w:rPr/>
      </w:pPr>
      <w:r>
        <w:rPr/>
        <w:t xml:space="preserve">Схема, инициализация памяти сдесь - http://www.d43d.ru/forums/index.php?showtopic=1623&amp;pid=4502&amp;st=0&amp;#entry4502 прислал; Валов Ю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76 25CTV720 29CTV720 TDA9365PS/N3/5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в рабочем режиме кратковременно замыкают контакты соединителя XN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90 51/54CTV-6722 51/54CTV-6622-2 51/54CTV-6622-2M Проц. SDA5521 A003 RC7-2. </w:t>
      </w:r>
    </w:p>
    <w:p>
      <w:pPr>
        <w:pStyle w:val="Normal"/>
        <w:rPr/>
      </w:pPr>
      <w:r>
        <w:rPr/>
        <w:t xml:space="preserve">Кнопка "I"- вход/выход в СЕРВИС. выход TV - Замкнуть контакты XN1 около процессора. </w:t>
      </w:r>
    </w:p>
    <w:p>
      <w:pPr>
        <w:pStyle w:val="Normal"/>
        <w:rPr/>
      </w:pPr>
      <w:r>
        <w:rPr/>
        <w:t xml:space="preserve">Напряжение с БП регулируется в SERV Техно меню &gt; Настройка ТВ &gt; Параметры &gt; +110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92S 63CTV6241-3, 63CTV6244, 63CTV6244-3, 63CTV720-2S FLAT, 63CTV720-2SP FLAT, 72CTV6241, 72CTV6341, 72CTV720-2S FLAT, 72CTV720-2SP FLAT проц. SDA555XFL </w:t>
      </w:r>
    </w:p>
    <w:p>
      <w:pPr>
        <w:pStyle w:val="Normal"/>
        <w:rPr/>
      </w:pPr>
      <w:r>
        <w:rPr/>
        <w:t xml:space="preserve">Для входа в сервисное меню необходимо в рабочем режиме кратковременно замкнуть контрольные точки XN501 и XN502 </w:t>
      </w:r>
    </w:p>
    <w:p>
      <w:pPr>
        <w:pStyle w:val="Normal"/>
        <w:rPr/>
      </w:pPr>
      <w:r>
        <w:rPr/>
        <w:t xml:space="preserve">Выход - E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МШ-93S 54 CTV 6643-2T проц.TDA9351PS/N2/1I0981 </w:t>
      </w:r>
    </w:p>
    <w:p>
      <w:pPr>
        <w:pStyle w:val="Normal"/>
        <w:rPr/>
      </w:pPr>
      <w:r>
        <w:rPr/>
        <w:t xml:space="preserve">Вход в сервисное меню: STBY - M - OK - MUTE - POWER </w:t>
      </w:r>
    </w:p>
    <w:p>
      <w:pPr>
        <w:pStyle w:val="Normal"/>
        <w:rPr/>
      </w:pPr>
      <w:r>
        <w:rPr/>
        <w:t xml:space="preserve">Выход ESC или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/54CTV-6722 проц. 555XFL </w:t>
      </w:r>
    </w:p>
    <w:p>
      <w:pPr>
        <w:pStyle w:val="Normal"/>
        <w:rPr/>
      </w:pPr>
      <w:r>
        <w:rPr/>
        <w:t xml:space="preserve">Вход в SERV - замкнуть контакт XN1 около процессора. </w:t>
      </w:r>
    </w:p>
    <w:p>
      <w:pPr>
        <w:pStyle w:val="Normal"/>
        <w:rPr/>
      </w:pPr>
      <w:r>
        <w:rPr/>
        <w:t xml:space="preserve">Вход в SERV с универсального пульта MAK 2002 maxi, код 1310 телетекстовая кнопка с ( i ) </w:t>
      </w:r>
    </w:p>
    <w:p>
      <w:pPr>
        <w:pStyle w:val="Normal"/>
        <w:rPr/>
      </w:pPr>
      <w:r>
        <w:rPr/>
        <w:t xml:space="preserve">кнопка М пульта Витязь соответствует кнопке DISPL RC-5 кнопка OK пульта Витязь соответствует кнопке SEL PIC RC-5 Напряжение с блока питания регулируется в SERV Техно меню &gt; Настройка ТВ &gt; Параметры &gt; +110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/51/54 CTV 6623-2 Проц. TDA938IPS/H2/LI.0980 </w:t>
      </w:r>
    </w:p>
    <w:p>
      <w:pPr>
        <w:pStyle w:val="Normal"/>
        <w:rPr/>
      </w:pPr>
      <w:r>
        <w:rPr/>
        <w:t xml:space="preserve">Находясь в дежурном режиме на пульте нажать последовательно: (М) (ОК) (MUTE) (POWER ON) . выход T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 CTV 6341 Europe </w:t>
      </w:r>
    </w:p>
    <w:p>
      <w:pPr>
        <w:pStyle w:val="Normal"/>
        <w:rPr/>
      </w:pPr>
      <w:r>
        <w:rPr/>
        <w:t xml:space="preserve">в дежурном режим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M] (2 сек) [OK] (2 сек) [MUTE] (2 сек) [Power OFF] прислал: devilur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6:00Z</dcterms:created>
  <dc:creator>Admin</dc:creator>
  <dc:description/>
  <cp:keywords/>
  <dc:language>en-US</dc:language>
  <cp:lastModifiedBy>Admin</cp:lastModifiedBy>
  <dcterms:modified xsi:type="dcterms:W3CDTF">2010-09-06T12:07:00Z</dcterms:modified>
  <cp:revision>1</cp:revision>
  <dc:subject/>
  <dc:title/>
</cp:coreProperties>
</file>