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VEST 54ТЦ-02, 09, 36, 39 (проц. TCL M5V-R1P, 87CM38N-1E75) </w:t>
      </w:r>
    </w:p>
    <w:p>
      <w:pPr>
        <w:pStyle w:val="Normal"/>
        <w:rPr/>
      </w:pPr>
      <w:r>
        <w:rPr/>
        <w:t xml:space="preserve">Нажать одновременно кнопку (VOL -) на панели телевизора и кнопку (DISPLAY) на ПДУ. Кнопки удерживать до появления буквы S на экране TV. Переход по меню кнопка (MUTE) выход POWER OFF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ТЦ-02, 88, 16, 90 (проц TCL A02V-01T, 87CM38N-3GP2) </w:t>
      </w:r>
    </w:p>
    <w:p>
      <w:pPr>
        <w:pStyle w:val="Normal"/>
        <w:rPr/>
      </w:pPr>
      <w:r>
        <w:rPr/>
        <w:t xml:space="preserve">Нажать одновременно кнопку (VOL-) на панели телевизора и кнопку (DISPLAY) на ПДУ. Кнопки удерживать до появления буквы D на экране TV. Переход по меню кнопка (MUTE) выход POWER OFF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ТЦ-02ПС 90, 88 72ТЦ-02 16,06 72ТЦ-02ПС 90, 86 65ТЦ02-ПС (проц. TMP87PS38N, M13VR2V1 ) </w:t>
      </w:r>
    </w:p>
    <w:p>
      <w:pPr>
        <w:pStyle w:val="Normal"/>
        <w:rPr/>
      </w:pPr>
      <w:r>
        <w:rPr/>
        <w:t xml:space="preserve">Нажать одновременно, несколько раз кнопку (VOL-) на панели телевизора и кнопку (DISPLAY) на ПДУ. До появления буквы D на экране TV. Переход по меню кнопка (DISPLAY) выход POWER OFF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ТЦ-03NC19H3 проц.TMPA8857CPNG6C50 </w:t>
      </w:r>
    </w:p>
    <w:p>
      <w:pPr>
        <w:pStyle w:val="Normal"/>
        <w:rPr/>
      </w:pPr>
      <w:r>
        <w:rPr/>
        <w:t xml:space="preserve">Нажать кнопку М на сервисном пульте (скрытая кнопка в нижнем правом углу), затем нажать кнопку S.M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/54ТЦ-01 (проц. LC86F3548A 1JA1) </w:t>
      </w:r>
    </w:p>
    <w:p>
      <w:pPr>
        <w:pStyle w:val="Normal"/>
        <w:rPr/>
      </w:pPr>
      <w:r>
        <w:rPr/>
        <w:t xml:space="preserve">Меню 1: Нажать одновременно кнопку (VOL -) на панели телевизора и кнопку (OSD) на ПДУ. Кнопки удерживать до появления буквы S на экране TV. Переход по меню кнопка (POWER) </w:t>
      </w:r>
    </w:p>
    <w:p>
      <w:pPr>
        <w:pStyle w:val="Normal"/>
        <w:rPr/>
      </w:pPr>
      <w:r>
        <w:rPr/>
        <w:t xml:space="preserve">Меню 2: Нажать одновременно кнопку (VOL -) на панели телевизора и кнопку (TV/AV) на ПДУ. Кнопки удерживать до появления буквы S на экране TV. Переход по меню кнопка (POWER) выход POWER OFF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Ц-01 (проц. LC863328A 5W63) </w:t>
      </w:r>
    </w:p>
    <w:p>
      <w:pPr>
        <w:pStyle w:val="Normal"/>
        <w:rPr/>
      </w:pPr>
      <w:r>
        <w:rPr/>
        <w:t xml:space="preserve">Все модели Для входа в меню необходимо нажать на скрытую кнопку в ПДУ. Кнопка в зависимости от типа пульта скрыта либо между VOL- и надписью на пульте. Или между Р+ и СН+. Управление в меню через пятое нажатие скрытой кнопки. выход . СКРЫТАЯ КНОП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ТЦ-02 (проц. TMP87PS38N, M17VR2) </w:t>
      </w:r>
    </w:p>
    <w:p>
      <w:pPr>
        <w:pStyle w:val="Normal"/>
        <w:rPr/>
      </w:pPr>
      <w:r>
        <w:rPr/>
        <w:t xml:space="preserve">Нажать одновременно, несколько раз кнопку (VOL-) на панели телевизора и кнопку (DISPLAY) на ПДУ. До появления буквы D на экране TV. Переход по меню кнопка (DISPLAY) выход POWER OFF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ТЦ-03 проц. TMPA8821CPNG4UD4 </w:t>
      </w:r>
    </w:p>
    <w:p>
      <w:pPr>
        <w:pStyle w:val="Normal"/>
        <w:rPr/>
      </w:pPr>
      <w:r>
        <w:rPr/>
        <w:t xml:space="preserve">Вход в сервис: 30 канал, 88канал,Volume -0, M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ТЦ-04 проц. TDA9373 </w:t>
      </w:r>
    </w:p>
    <w:p>
      <w:pPr>
        <w:pStyle w:val="Normal"/>
        <w:rPr/>
      </w:pPr>
      <w:r>
        <w:rPr/>
        <w:t xml:space="preserve">на передней панели TV нажать «VOL-», довести до «00» затем на пульте нажимаем "MUTE" удерживая "MUTE" нажимаем на панели "MENU"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ли: Для входа в режим сервиса - на передней панели TV нажать «VOL-», довести до «00», не отпуская кнопки «VOL-», нажать кнопку DISPLAY на пульте. На экране высветится 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12:00Z</dcterms:created>
  <dc:creator>Admin</dc:creator>
  <dc:description/>
  <cp:keywords/>
  <dc:language>en-US</dc:language>
  <cp:lastModifiedBy>Admin</cp:lastModifiedBy>
  <dcterms:modified xsi:type="dcterms:W3CDTF">2010-08-31T16:14:00Z</dcterms:modified>
  <cp:revision>1</cp:revision>
  <dc:subject/>
  <dc:title/>
</cp:coreProperties>
</file>