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DMENDE</w:t>
      </w:r>
    </w:p>
    <w:p>
      <w:pPr>
        <w:pStyle w:val="Normal"/>
        <w:rPr/>
      </w:pPr>
      <w:r>
        <w:rPr/>
        <w:t xml:space="preserve">шасси F15, F16 9508, 5205, 5208, 5445, 5255, 6035, 8205, 8208 проц. CCU THOM 07\04 </w:t>
      </w:r>
    </w:p>
    <w:p>
      <w:pPr>
        <w:pStyle w:val="Normal"/>
        <w:rPr/>
      </w:pPr>
      <w:r>
        <w:rPr/>
        <w:t xml:space="preserve">Держать нажатыми кнопки на TV (VOL+) и (VOL-) и включить сетевой выключатель. Держать 8 сек 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mende Futura 55 , проц.HD404919 </w:t>
      </w:r>
    </w:p>
    <w:p>
      <w:pPr>
        <w:pStyle w:val="Normal"/>
        <w:rPr/>
      </w:pPr>
      <w:r>
        <w:rPr/>
        <w:t xml:space="preserve">вход: Держать нажатыми кнопки на TV (VOL+) и (VOL-) и включить сетевой выключатель., держать долго . Можно язык поменять , надо перевести в Standby и нажать и держать желтую на морде телека секунд двадцать , в меню появляются цветные полосы и смена языка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14:00Z</dcterms:created>
  <dc:creator>Customer</dc:creator>
  <dc:description/>
  <cp:keywords/>
  <dc:language>en-US</dc:language>
  <cp:lastModifiedBy>Customer</cp:lastModifiedBy>
  <dcterms:modified xsi:type="dcterms:W3CDTF">2010-09-03T16:15:00Z</dcterms:modified>
  <cp:revision>1</cp:revision>
  <dc:subject/>
  <dc:title>NORDMENDE</dc:title>
</cp:coreProperties>
</file>