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CHAYKA ( ЧАЙКА )                        54 CTV-655-8 проц. CTV 64/P01 </w:t>
      </w:r>
    </w:p>
    <w:p>
      <w:pPr>
        <w:pStyle w:val="Normal"/>
        <w:rPr/>
      </w:pPr>
      <w:r>
        <w:rPr/>
        <w:t xml:space="preserve">Вход в сервисный режим </w:t>
      </w:r>
    </w:p>
    <w:p>
      <w:pPr>
        <w:pStyle w:val="Normal"/>
        <w:rPr/>
      </w:pPr>
      <w:r>
        <w:rPr/>
        <w:t xml:space="preserve">Для входа в сервисный режим замыкают конт. 1 и 2 соединителя Х701, на шасси телевизора (выв. 20 микроконтроллера на общий провод) и, удерживая контакты в замкнутом состоянии, включают телевизор кнопкой POWER, затем переводят его из дежурного в рабочий режим нажатием кнопки выбора программ. </w:t>
      </w:r>
    </w:p>
    <w:p>
      <w:pPr>
        <w:pStyle w:val="Normal"/>
        <w:rPr/>
      </w:pPr>
      <w:r>
        <w:rPr/>
        <w:t xml:space="preserve">При этом на экране появится основное сервисное меню. После этого размыкают конт. 1 и 2 соединителя Х701. </w:t>
      </w:r>
    </w:p>
    <w:p>
      <w:pPr>
        <w:pStyle w:val="Normal"/>
        <w:rPr/>
      </w:pPr>
      <w:r>
        <w:rPr/>
        <w:t xml:space="preserve">Требуемый параметр выбирают кнопками P+ и P—. Установка значения выбранного параметра осуществляется кнопками VOL+ и VOL—. Запись в память новых значений параметров производится автоматически. Возврат к основному сервисному меню осуществляется кнопкой MENU. Перед началом регулировки параметров кинескопа телевизора его необходимо выдержать включенным не менее 15 мин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Для выхода из сервисного режима замыкают конт. 1 и 2 соединителя Х701 и отключают телевизор сетевой кнопкой POWER. После этого контакты размыкают и включают телевизор как обыч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7:57:00Z</dcterms:created>
  <dc:creator>Admin</dc:creator>
  <dc:description/>
  <cp:keywords/>
  <dc:language>en-US</dc:language>
  <cp:lastModifiedBy>Admin</cp:lastModifiedBy>
  <dcterms:modified xsi:type="dcterms:W3CDTF">2010-08-31T17:58:00Z</dcterms:modified>
  <cp:revision>1</cp:revision>
  <dc:subject/>
  <dc:title/>
</cp:coreProperties>
</file>