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DI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тц-721 (VD2960TF) проц: VCT3831A память -24С16 </w:t>
      </w:r>
    </w:p>
    <w:p>
      <w:pPr>
        <w:pStyle w:val="Normal"/>
        <w:rPr/>
      </w:pPr>
      <w:r>
        <w:rPr/>
        <w:t xml:space="preserve">Вход в сервис: в меню вкл английский выйти из меню нажать CAPS отпустить кнопку и сразу нажать REV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2KM VD2151TF проц.ST92T195D7B1/MNK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жать скрытую кнопку на ПДУ ( размещена под курсорной кнопкой "треугольник вниз" в нижнем ряду кнопок - средняя, для доработки ПДУ необходимо выломать это окошко и установить эту кнопку ). Перемещение по пунктам меню P+, P-, регулировка параметров кнопками VOL+ VOL-. Для выхода во вложенное меню нажать кнопку OK. Выход из сервиса - STANDB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57:00Z</dcterms:created>
  <dc:creator>Admin</dc:creator>
  <dc:description/>
  <cp:keywords/>
  <dc:language>en-US</dc:language>
  <cp:lastModifiedBy>Admin</cp:lastModifiedBy>
  <dcterms:modified xsi:type="dcterms:W3CDTF">2010-09-06T11:59:00Z</dcterms:modified>
  <cp:revision>1</cp:revision>
  <dc:subject/>
  <dc:title/>
</cp:coreProperties>
</file>