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ветовой прибор «</w:t>
      </w:r>
      <w:r>
        <w:rPr>
          <w:b/>
          <w:sz w:val="32"/>
          <w:szCs w:val="32"/>
          <w:lang w:val="en-US"/>
        </w:rPr>
        <w:t>Lotos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так, приступаем к изготовлению прибор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Прежде чем начинать делать прибор, необходимо приобрести 8 линз диаметром 40мм с фокусным расстоянием 8 – 10см. </w:t>
      </w:r>
      <w:r>
        <w:rPr>
          <w:b/>
          <w:sz w:val="32"/>
          <w:szCs w:val="32"/>
        </w:rPr>
        <w:t xml:space="preserve">ЭТО – ОБЯЗАТЕЛЬНОЕ УСЛОВИЕ! </w:t>
      </w:r>
      <w:r>
        <w:rPr>
          <w:sz w:val="32"/>
          <w:szCs w:val="32"/>
        </w:rPr>
        <w:t xml:space="preserve">Если не будет фокуса, то ничего не получится. Подобрать линзы можно следующим образом: Нужно включить лампу (о ней напишу чуть позже) и поднести к ней линзу на такое расстояние, чтобы на стене метрах в 5-6 </w:t>
      </w:r>
      <w:r>
        <w:rPr>
          <w:b/>
          <w:sz w:val="32"/>
          <w:szCs w:val="32"/>
        </w:rPr>
        <w:t xml:space="preserve"> чётко (!)</w:t>
      </w:r>
      <w:r>
        <w:rPr>
          <w:sz w:val="32"/>
          <w:szCs w:val="32"/>
        </w:rPr>
        <w:t xml:space="preserve"> отобразилась спираль лампы. При этом линза должна находиться от лампы на этом самом фокусном расстоянии (8-10см). Все линзы должны быть одинаковыми и без примеси пластика (стеклянны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67200" cy="301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ссмотрим устройство прибор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оси шагового двигателя укреплена круглая или 8-гранная чашка с линзами и цветными стеклянными фильтрами. Двигатель вращается в такт с музыкой, когда схема работает от встроенного микрофона, или работает независимо от музыки в автоматическом режиме. Если включён режим микрофона (аудиоконтроль), то прибор в паузах между песнями останавливается. Спереди чашка закрыта неподвижной крышкой, на которой укреплен вентилятор от БП компьютера (80х80мм) и капсюльная галогеновая лампа  на 24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мощностью 250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>. Крышка крепится к корпусу. Она имеет диаметр на 2см больше чашки с линзами и на 1см перекрывает чашку, чтобы свет не проникал в щель. Проходя через линзы, цветные лучи попадают на передние зеркала, которые направляют весь световой поток в зал дискотеки или на экран сцены. Внутри корпуса крепится сам двигатель, трансформатор и схема устрой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67200" cy="301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 xml:space="preserve">Теперь делаем корпус. Для этого нам понадобится листовая оцинкованная жесть толщиной от 0,5мм до 1мм. Сначала выкраиваем отражатель для передних зеркал (2 детали). Сгибаем заготовки на гибочном устройстве согласно рисунку и склёпываем их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67200" cy="3019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что должно получиться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365250" cy="102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льше кроим корпус. Его длина зависит от размеров используемого трансформатора и двигателя. Схема много места не займ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2520" cy="258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365250" cy="102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365250" cy="1024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фотки - от моего первого фонарика, поэтому на передней стенке видно отверстие, а на корпусе сверху и снизу крышки, которых в новом приборе нет. Но в целом размеры корпуса сохранились.</w:t>
      </w:r>
    </w:p>
    <w:p>
      <w:pPr>
        <w:pStyle w:val="Normal"/>
        <w:rPr/>
      </w:pPr>
      <w:r>
        <w:rPr>
          <w:sz w:val="32"/>
          <w:szCs w:val="32"/>
        </w:rPr>
        <w:t>После сборки корпус окрашиваем сначала автомобильным антикором «</w:t>
      </w:r>
      <w:r>
        <w:rPr>
          <w:sz w:val="32"/>
          <w:szCs w:val="32"/>
          <w:lang w:val="en-US"/>
        </w:rPr>
        <w:t>Body</w:t>
      </w:r>
      <w:r>
        <w:rPr>
          <w:sz w:val="32"/>
          <w:szCs w:val="32"/>
        </w:rPr>
        <w:t xml:space="preserve"> 950» (аэрозоль) для придания поверхности шероховатости. Сверху красим его чёрной блестящей краской (аэрозоль). Этот метод окраски придаёт прибору весьма фирменный вид и защищает от коррозии в сырых условиях его применения (дискотека на улице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Схе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1420" cy="446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игнал с микрофона усиливается микросхемой </w:t>
      </w:r>
      <w:r>
        <w:rPr>
          <w:sz w:val="32"/>
          <w:szCs w:val="32"/>
          <w:lang w:val="en-US"/>
        </w:rPr>
        <w:t>LM</w:t>
      </w:r>
      <w:r>
        <w:rPr>
          <w:sz w:val="32"/>
          <w:szCs w:val="32"/>
        </w:rPr>
        <w:t xml:space="preserve">386 и поступает на автогенератор К155АГ1 для формирования короткого логического отрицательного импульса. С каждым импульсов микроконтроллер </w:t>
      </w:r>
      <w:r>
        <w:rPr>
          <w:sz w:val="32"/>
          <w:szCs w:val="32"/>
          <w:lang w:val="en-US"/>
        </w:rPr>
        <w:t>PIC</w:t>
      </w:r>
      <w:r>
        <w:rPr>
          <w:sz w:val="32"/>
          <w:szCs w:val="32"/>
        </w:rPr>
        <w:t>16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628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формирует возвратно-поступательные сигналы управления шаговым двигателем. В паузах между песнями, когда сигналы с микрофона не поступают, двигатель останавливается. При переключении тумблера в положение «Автомат» прибор работает непрерывно. Иногда это бывает необходимо, например, если в баре звучит тихая музыка. Выходы с контроллера управляют ключами на полевых транзисторах. Практика показала, что это самый эффективный метод управления шаговыми двигателями. Сам двигатель я взял от убитого принтера. Он должен быть мощным с током от 1А и выше, иначе не хватит мощности для вращения чашки. У меня стоит двигатель на 5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с сопротивлением обмоток по 5ом. (1Ампер). Полевики при этом остаются холодными. Транзисторы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-каналом) подойдут любые: с напряжением до 50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и с током до 80-100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нопками «+» и «-» регулируется скорость вращения двигателя. Эти настройки производятся 1 раз и сохраняются в памяти контроллера при отключении питания. При желании их можно вынести на панель управления (задняя стенка прибора). Там же располагается микрофон и тумблер «Авт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схемы я применил трансформатор от старого лампового цветного телевизора «ТС250». Смотал всё до первичной обмотки и намотал вторичные проводом диаметром 1,5мм с напряжениями, указанными на схеме.</w:t>
      </w:r>
    </w:p>
    <w:p>
      <w:pPr>
        <w:pStyle w:val="Normal"/>
        <w:rPr/>
      </w:pPr>
      <w:r>
        <w:rPr>
          <w:sz w:val="32"/>
          <w:szCs w:val="32"/>
        </w:rPr>
        <w:t xml:space="preserve">Чувствительность микрофона можно регулировать резистором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2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а выполнена из одностороннего текстолита лазерно-утюжным способ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исунке платы для удобства сборки все детали промаркированы. (подводим мышку – читаем номина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31795" cy="177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 В прошивке контроллера</w:t>
      </w:r>
      <w:r>
        <w:rPr>
          <w:sz w:val="32"/>
          <w:szCs w:val="32"/>
        </w:rPr>
        <w:t xml:space="preserve"> биты конфигурации устанавливаются автоматически. На всякий случай их следует проверить (</w:t>
      </w:r>
      <w:r>
        <w:rPr>
          <w:sz w:val="32"/>
          <w:szCs w:val="32"/>
          <w:lang w:val="en-US"/>
        </w:rPr>
        <w:t>IN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C</w:t>
      </w:r>
      <w:r>
        <w:rPr>
          <w:sz w:val="32"/>
          <w:szCs w:val="32"/>
        </w:rPr>
        <w:t>/</w:t>
      </w:r>
      <w:r>
        <w:rPr>
          <w:sz w:val="32"/>
          <w:szCs w:val="32"/>
          <w:lang w:val="en-US"/>
        </w:rPr>
        <w:t>IO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PWRTE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745105" cy="271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3655695" cy="275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вот, кажется и всё. Если возникнут вопросы – я всегда «на прово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ю всем творческих успехов и денег, заработанных с удовольстви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Samopalkin            Ugryumov.Ivan@mail.ru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8:15:00Z</dcterms:created>
  <dc:creator>цифроград</dc:creator>
  <dc:description/>
  <cp:keywords/>
  <dc:language>en-US</dc:language>
  <cp:lastModifiedBy>цифроград</cp:lastModifiedBy>
  <dcterms:modified xsi:type="dcterms:W3CDTF">2010-11-04T21:21:00Z</dcterms:modified>
  <cp:revision>47</cp:revision>
  <dc:subject/>
  <dc:title>Световой прибор «Lotos»</dc:title>
</cp:coreProperties>
</file>